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Вариант № 1</w:t>
      </w:r>
      <w:r>
        <w:rPr/>
        <w:t xml:space="preserve">. Дилерские компьютеры в локальной сети работают независимо друг от друга, каждая со своей копией базы данных и заказами.  Программа устанавливается на каждый компьютер. Один из них выбирается в качестве главного, на который ставится ключ. Каждый компьютер без ключа обращается по </w:t>
      </w:r>
      <w:r>
        <w:rPr>
          <w:lang w:val="en-US"/>
        </w:rPr>
        <w:t>IP</w:t>
      </w:r>
      <w:r>
        <w:rPr/>
        <w:t xml:space="preserve"> адресу к главному компьютер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6405</wp:posOffset>
                </wp:positionH>
                <wp:positionV relativeFrom="paragraph">
                  <wp:posOffset>219710</wp:posOffset>
                </wp:positionV>
                <wp:extent cx="431800" cy="755650"/>
                <wp:effectExtent l="1905" t="1905" r="1524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5564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yellow" stroked="t" o:allowincell="f" style="position:absolute;margin-left:135.15pt;margin-top:17.3pt;width:33.95pt;height:59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8605</wp:posOffset>
                </wp:positionH>
                <wp:positionV relativeFrom="paragraph">
                  <wp:posOffset>219710</wp:posOffset>
                </wp:positionV>
                <wp:extent cx="431800" cy="755650"/>
                <wp:effectExtent l="1905" t="1905" r="1524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5564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15pt;margin-top:17.3pt;width:33.95pt;height:59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4555</wp:posOffset>
                </wp:positionH>
                <wp:positionV relativeFrom="paragraph">
                  <wp:posOffset>1654810</wp:posOffset>
                </wp:positionV>
                <wp:extent cx="431800" cy="755650"/>
                <wp:effectExtent l="1905" t="1905" r="1524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5564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.65pt;margin-top:130.3pt;width:33.95pt;height:59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6705</wp:posOffset>
                </wp:positionH>
                <wp:positionV relativeFrom="paragraph">
                  <wp:posOffset>2702560</wp:posOffset>
                </wp:positionV>
                <wp:extent cx="431800" cy="755650"/>
                <wp:effectExtent l="1905" t="1905" r="1524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5564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4.15pt;margin-top:212.8pt;width:33.95pt;height:59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0995</wp:posOffset>
                </wp:positionH>
                <wp:positionV relativeFrom="paragraph">
                  <wp:posOffset>1388110</wp:posOffset>
                </wp:positionV>
                <wp:extent cx="431800" cy="755650"/>
                <wp:effectExtent l="1905" t="1905" r="1524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5564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6.85pt;margin-top:109.3pt;width:33.95pt;height:59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6405</wp:posOffset>
                </wp:positionH>
                <wp:positionV relativeFrom="paragraph">
                  <wp:posOffset>1946910</wp:posOffset>
                </wp:positionV>
                <wp:extent cx="431800" cy="755650"/>
                <wp:effectExtent l="1905" t="1905" r="1524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5564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15pt;margin-top:153.3pt;width:33.95pt;height:59.4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40660</wp:posOffset>
            </wp:positionH>
            <wp:positionV relativeFrom="paragraph">
              <wp:posOffset>1259840</wp:posOffset>
            </wp:positionV>
            <wp:extent cx="309880" cy="30289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761865" cy="33235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Вариант № 2</w:t>
      </w:r>
      <w:r>
        <w:rPr/>
        <w:t xml:space="preserve">. Программа устанавливается на каждый компьютер. Один из компьютеров выбирается в качестве главного файл-сервера.  Дилерские компьютеры в сети работают с одной базой данных, которая устанавливается на главный компьютер вместе с ключом. Для доступа к базе и заказам на главном компьютере делается общий сетевой диск </w:t>
      </w:r>
      <w:r>
        <w:rPr>
          <w:lang w:val="en-US"/>
        </w:rPr>
        <w:t>Z</w:t>
      </w:r>
      <w:r>
        <w:rPr/>
        <w:t xml:space="preserve">, к которому обращаются остальные компьютеры. Каждый компьютер без ключа обращается по </w:t>
      </w:r>
      <w:r>
        <w:rPr>
          <w:lang w:val="en-US"/>
        </w:rPr>
        <w:t>IP</w:t>
      </w:r>
      <w:r>
        <w:rPr/>
        <w:t xml:space="preserve"> адресу к компьютеру с ключом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7805</wp:posOffset>
                </wp:positionH>
                <wp:positionV relativeFrom="paragraph">
                  <wp:posOffset>1726565</wp:posOffset>
                </wp:positionV>
                <wp:extent cx="908050" cy="997585"/>
                <wp:effectExtent l="1905" t="2540" r="1524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975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Общий Диск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15pt;margin-top:135.95pt;width:71.45pt;height:78.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Общий Диск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-52070</wp:posOffset>
                </wp:positionV>
                <wp:extent cx="431800" cy="356870"/>
                <wp:effectExtent l="1905" t="1905" r="15240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7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65pt;margin-top:-4.1pt;width:33.95pt;height:28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7005</wp:posOffset>
                </wp:positionH>
                <wp:positionV relativeFrom="paragraph">
                  <wp:posOffset>132080</wp:posOffset>
                </wp:positionV>
                <wp:extent cx="431800" cy="356870"/>
                <wp:effectExtent l="1905" t="1905" r="1524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7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3.15pt;margin-top:10.4pt;width:33.95pt;height:28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5505</wp:posOffset>
                </wp:positionH>
                <wp:positionV relativeFrom="paragraph">
                  <wp:posOffset>1611630</wp:posOffset>
                </wp:positionV>
                <wp:extent cx="431800" cy="356870"/>
                <wp:effectExtent l="1905" t="1905" r="1524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7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15pt;margin-top:126.9pt;width:33.95pt;height:28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2895</wp:posOffset>
                </wp:positionH>
                <wp:positionV relativeFrom="paragraph">
                  <wp:posOffset>1332865</wp:posOffset>
                </wp:positionV>
                <wp:extent cx="431800" cy="356870"/>
                <wp:effectExtent l="1905" t="1905" r="1524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7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3.85pt;margin-top:104.95pt;width:33.95pt;height:28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2724150</wp:posOffset>
                </wp:positionV>
                <wp:extent cx="431800" cy="356870"/>
                <wp:effectExtent l="1905" t="1905" r="15240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7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4.65pt;margin-top:214.5pt;width:33.95pt;height:28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7010</wp:posOffset>
            </wp:positionH>
            <wp:positionV relativeFrom="paragraph">
              <wp:posOffset>1266190</wp:posOffset>
            </wp:positionV>
            <wp:extent cx="309880" cy="30289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61865" cy="33235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</w:rPr>
        <w:t>Вариант № 3</w:t>
      </w:r>
      <w:r>
        <w:rPr/>
        <w:t xml:space="preserve">. Программа устанавливается на каждый компьютер. Каждый компьютер имеет локальный дилерский ключ. Один из компьютеров выбирается в качестве главного файл-сервера.  Дилерские компьютеры в сети работают с одной базой данных, которая устанавливается на главный компьютер. Для доступа к базе и заказам на главном компьютере делается общий сетевой диск </w:t>
      </w:r>
      <w:r>
        <w:rPr>
          <w:lang w:val="en-US"/>
        </w:rPr>
        <w:t>Z</w:t>
      </w:r>
      <w:r>
        <w:rPr/>
        <w:t xml:space="preserve">, к которому обращаются остальные компьюте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7805</wp:posOffset>
                </wp:positionH>
                <wp:positionV relativeFrom="paragraph">
                  <wp:posOffset>1726565</wp:posOffset>
                </wp:positionV>
                <wp:extent cx="908050" cy="997585"/>
                <wp:effectExtent l="1905" t="2540" r="15240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975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Общий Диск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15pt;margin-top:135.95pt;width:71.45pt;height:78.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Общий Диск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-52070</wp:posOffset>
                </wp:positionV>
                <wp:extent cx="431800" cy="356870"/>
                <wp:effectExtent l="1905" t="1905" r="1524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7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65pt;margin-top:-4.1pt;width:33.95pt;height:28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7005</wp:posOffset>
                </wp:positionH>
                <wp:positionV relativeFrom="paragraph">
                  <wp:posOffset>132080</wp:posOffset>
                </wp:positionV>
                <wp:extent cx="431800" cy="356870"/>
                <wp:effectExtent l="1905" t="1905" r="15240" b="247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7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3.15pt;margin-top:10.4pt;width:33.95pt;height:28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5505</wp:posOffset>
                </wp:positionH>
                <wp:positionV relativeFrom="paragraph">
                  <wp:posOffset>1611630</wp:posOffset>
                </wp:positionV>
                <wp:extent cx="431800" cy="356870"/>
                <wp:effectExtent l="1905" t="1905" r="15240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7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15pt;margin-top:126.9pt;width:33.95pt;height:28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2895</wp:posOffset>
                </wp:positionH>
                <wp:positionV relativeFrom="paragraph">
                  <wp:posOffset>1332865</wp:posOffset>
                </wp:positionV>
                <wp:extent cx="431800" cy="356870"/>
                <wp:effectExtent l="1905" t="1905" r="15240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7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3.85pt;margin-top:104.95pt;width:33.95pt;height:28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3055</wp:posOffset>
                </wp:positionH>
                <wp:positionV relativeFrom="paragraph">
                  <wp:posOffset>2724150</wp:posOffset>
                </wp:positionV>
                <wp:extent cx="431800" cy="356870"/>
                <wp:effectExtent l="1905" t="1905" r="15240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7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4.65pt;margin-top:214.5pt;width:33.95pt;height:28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39970</wp:posOffset>
            </wp:positionH>
            <wp:positionV relativeFrom="paragraph">
              <wp:posOffset>2037080</wp:posOffset>
            </wp:positionV>
            <wp:extent cx="368300" cy="374650"/>
            <wp:effectExtent l="0" t="0" r="0" b="0"/>
            <wp:wrapNone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90670</wp:posOffset>
            </wp:positionH>
            <wp:positionV relativeFrom="paragraph">
              <wp:posOffset>551180</wp:posOffset>
            </wp:positionV>
            <wp:extent cx="368300" cy="374650"/>
            <wp:effectExtent l="0" t="0" r="0" b="0"/>
            <wp:wrapNone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55470</wp:posOffset>
            </wp:positionH>
            <wp:positionV relativeFrom="paragraph">
              <wp:posOffset>373380</wp:posOffset>
            </wp:positionV>
            <wp:extent cx="368300" cy="374650"/>
            <wp:effectExtent l="0" t="0" r="0" b="0"/>
            <wp:wrapNone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50820</wp:posOffset>
            </wp:positionH>
            <wp:positionV relativeFrom="paragraph">
              <wp:posOffset>1236980</wp:posOffset>
            </wp:positionV>
            <wp:extent cx="368300" cy="374650"/>
            <wp:effectExtent l="0" t="0" r="0" b="0"/>
            <wp:wrapNone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68630</wp:posOffset>
            </wp:positionH>
            <wp:positionV relativeFrom="paragraph">
              <wp:posOffset>1789430</wp:posOffset>
            </wp:positionV>
            <wp:extent cx="368300" cy="374650"/>
            <wp:effectExtent l="0" t="0" r="0" b="0"/>
            <wp:wrapNone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55620</wp:posOffset>
            </wp:positionH>
            <wp:positionV relativeFrom="paragraph">
              <wp:posOffset>3192780</wp:posOffset>
            </wp:positionV>
            <wp:extent cx="368300" cy="374650"/>
            <wp:effectExtent l="0" t="0" r="0" b="0"/>
            <wp:wrapNone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761865" cy="332359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b/>
        </w:rPr>
        <w:t>Вариант № 4</w:t>
      </w:r>
      <w:r>
        <w:rPr/>
        <w:t xml:space="preserve">. Терминальная установка (доступ по </w:t>
      </w:r>
      <w:r>
        <w:rPr>
          <w:lang w:val="en-US"/>
        </w:rPr>
        <w:t>RDP</w:t>
      </w:r>
      <w:r>
        <w:rPr/>
        <w:t>). Программа и ключ устанавливается на сервер, база данных и заказы хранятся на сервере.  Дилерские компьютеры подключаются на сервер для доступа к программе через удаленный рабочий стол (</w:t>
      </w:r>
      <w:r>
        <w:rPr>
          <w:lang w:val="en-US"/>
        </w:rPr>
        <w:t>RDP</w:t>
      </w:r>
      <w:r>
        <w:rPr/>
        <w:t xml:space="preserve">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7805</wp:posOffset>
                </wp:positionH>
                <wp:positionV relativeFrom="paragraph">
                  <wp:posOffset>1726565</wp:posOffset>
                </wp:positionV>
                <wp:extent cx="908050" cy="997585"/>
                <wp:effectExtent l="1905" t="2540" r="15240" b="241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9756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Общий Диск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15pt;margin-top:135.95pt;width:71.45pt;height:78.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Общий Диск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53360</wp:posOffset>
            </wp:positionH>
            <wp:positionV relativeFrom="paragraph">
              <wp:posOffset>1257935</wp:posOffset>
            </wp:positionV>
            <wp:extent cx="309880" cy="302895"/>
            <wp:effectExtent l="0" t="0" r="0" b="0"/>
            <wp:wrapNone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61865" cy="33235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</w:rPr>
        <w:t>Вариант № 5</w:t>
      </w:r>
      <w:r>
        <w:rPr/>
        <w:t xml:space="preserve">. Программа устанавливается на виртуальный сервер (облачный сервер), база данных и заказы хранятся на виртуальном сервере.  Один из компьютеров используется как физическая машина для установки ключа. На этом компьютере должен быть назначен статический </w:t>
      </w:r>
      <w:r>
        <w:rPr>
          <w:lang w:val="en-US"/>
        </w:rPr>
        <w:t>IP</w:t>
      </w:r>
      <w:r>
        <w:rPr/>
        <w:t xml:space="preserve"> адрес.  Дилерские компьютеры подключаются на сервер для доступа к программе через удаленный рабочий стол (</w:t>
      </w:r>
      <w:r>
        <w:rPr>
          <w:lang w:val="en-US"/>
        </w:rPr>
        <w:t>RDP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9305</wp:posOffset>
                </wp:positionH>
                <wp:positionV relativeFrom="paragraph">
                  <wp:posOffset>1364615</wp:posOffset>
                </wp:positionV>
                <wp:extent cx="723900" cy="800735"/>
                <wp:effectExtent l="1905" t="2540" r="15240" b="24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0064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.15pt;margin-top:107.45pt;width:56.95pt;height:63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з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77410</wp:posOffset>
            </wp:positionH>
            <wp:positionV relativeFrom="paragraph">
              <wp:posOffset>1532255</wp:posOffset>
            </wp:positionV>
            <wp:extent cx="546100" cy="533400"/>
            <wp:effectExtent l="0" t="0" r="0" b="0"/>
            <wp:wrapNone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4805</wp:posOffset>
                </wp:positionH>
                <wp:positionV relativeFrom="paragraph">
                  <wp:posOffset>2451100</wp:posOffset>
                </wp:positionV>
                <wp:extent cx="1708150" cy="609600"/>
                <wp:effectExtent l="5080" t="5080" r="5715" b="349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Статический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I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для доступа через интер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7.15pt;margin-top:193pt;width:134.4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Статический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I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для доступа через интер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61865" cy="332359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35:00Z</dcterms:created>
  <dc:creator>Admin</dc:creator>
  <dc:description/>
  <dc:language>en-US</dc:language>
  <cp:lastModifiedBy>Admin</cp:lastModifiedBy>
  <cp:lastPrinted>2021-10-11T15:32:00Z</cp:lastPrinted>
  <dcterms:modified xsi:type="dcterms:W3CDTF">2021-10-11T12:32:00Z</dcterms:modified>
  <cp:revision>18</cp:revision>
  <dc:subject/>
  <dc:title/>
</cp:coreProperties>
</file>